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426472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П’ЯТДЕСЯТ ДЕВ’Я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54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розгляд звернення БО «БФ «Кошик добра» про надання в оренду нежитлового приміщення комунальної власності, що розташоване за адресою: Київська обл.,                 сел. Ворзель, вул. Курортна, 58, загальною площею 85,6 кв. м.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БО «БФ «Кошик добра» від 29.04.2024 № 10/04 (вх. №12.1-08/2/3476 від 06.05.2024)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ро надання в оренду нежитлового приміщення комунальної власності, загальною площею 85,6 кв. м, що розташоване за адресою: Київська обл., сел. Ворзель, вул. Курортна, 58, для розміщення пункту безкоштовної передачі одягу людям, які опинилися у складній життєвій ситуації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 (далі – Методика),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рухоме майно, загальною площею                85,6 кв. м, що розташоване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>Київська обл., сел. Ворзель, вул. Курортна, 58, загальною площею 85,6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Надати БО «БФ «Кошик добра» в оренду без проведення аукціону (Перелік другого типу) нежитлове приміщення, загальною площею 85,6 кв. м, що знаходиться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иївська обл., сел. Ворзель, вул. Курортна, 58,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терміном на 3 (три) роки, для розміщення пункту безкоштовної передачі одягу людям, які опинилися у складній життєвій ситуації, </w:t>
      </w:r>
      <w:r>
        <w:rPr>
          <w:sz w:val="27"/>
          <w:szCs w:val="27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розрахунком орендної ставки 7% згідно Методи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2 цього рішення, терміном на 3 (три) ро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sz w:val="27"/>
          <w:szCs w:val="27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0:00Z</dcterms:created>
  <dc:creator>Екатерина</dc:creator>
  <dc:description/>
  <cp:keywords/>
  <dc:language>en-US</dc:language>
  <cp:lastModifiedBy>User</cp:lastModifiedBy>
  <cp:lastPrinted>2024-05-06T08:57:00Z</cp:lastPrinted>
  <dcterms:modified xsi:type="dcterms:W3CDTF">2024-06-25T10:47:00Z</dcterms:modified>
  <cp:revision>18</cp:revision>
  <dc:subject/>
  <dc:title>ПРОЕКТ</dc:title>
</cp:coreProperties>
</file>